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t>Courtney Tibbetts</w:t>
      </w:r>
    </w:p>
    <w:p>
      <w:pPr>
        <w:pStyle w:val="Body"/>
        <w:rPr>
          <w:rFonts w:ascii="Times New Roman" w:hAnsi="Times New Roman" w:eastAsia="ヒラギノ角ゴ Pro W3" w:cs="Times New Roman"/>
        </w:rPr>
      </w:pPr>
      <w:r>
        <w:rPr>
          <w:rFonts w:eastAsia="ヒラギノ角ゴ Pro W3" w:cs="Times New Roman" w:ascii="Times New Roman" w:hAnsi="Times New Roman"/>
        </w:rPr>
        <w:t>Dr. Grace</w:t>
      </w:r>
    </w:p>
    <w:p>
      <w:pPr>
        <w:pStyle w:val="Body"/>
        <w:rPr>
          <w:rFonts w:ascii="Times New Roman" w:hAnsi="Times New Roman" w:eastAsia="ヒラギノ角ゴ Pro W3" w:cs="Times New Roman"/>
        </w:rPr>
      </w:pPr>
      <w:r>
        <w:rPr>
          <w:rFonts w:eastAsia="ヒラギノ角ゴ Pro W3" w:cs="Times New Roman" w:ascii="Times New Roman" w:hAnsi="Times New Roman"/>
        </w:rPr>
        <w:t>EDU 262</w:t>
      </w:r>
    </w:p>
    <w:p>
      <w:pPr>
        <w:pStyle w:val="Body"/>
        <w:rPr>
          <w:rFonts w:ascii="Times New Roman" w:hAnsi="Times New Roman" w:eastAsia="ヒラギノ角ゴ Pro W3" w:cs="Times New Roman"/>
        </w:rPr>
      </w:pPr>
      <w:r>
        <w:rPr>
          <w:rFonts w:eastAsia="ヒラギノ角ゴ Pro W3" w:cs="Times New Roman" w:ascii="Times New Roman" w:hAnsi="Times New Roman"/>
        </w:rPr>
        <w:t>January 26, 2010</w:t>
      </w:r>
    </w:p>
    <w:p>
      <w:pPr>
        <w:pStyle w:val="Body"/>
        <w:rPr>
          <w:rFonts w:ascii="Times New Roman" w:hAnsi="Times New Roman" w:eastAsia="ヒラギノ角ゴ Pro W3" w:cs="Times New Roman"/>
        </w:rPr>
      </w:pPr>
      <w:r>
        <w:rPr>
          <w:rFonts w:eastAsia="ヒラギノ角ゴ Pro W3" w:cs="Times New Roman" w:ascii="Times New Roman" w:hAnsi="Times New Roman"/>
        </w:rPr>
        <w:t>Essential Belief Statement</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t has been said before that no brain development occurs during the ages that children are at in middle school. It seems pretty silly to think that the brain would just stop growing especially when the body is going through such a major physical change. Even more so, it is ridiculous to think that brain ever ceases to grow. Through my understanding, the brain is an organ that will constantly grow, maybe not physically, but in a sense that it can constantly be filled with and obtain new knowledge every day. I see middle school as a vital point in a students educational path, it is the time where they are most impressionable, where as a teacher you can help to make or break them.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I honestly can say that I would benefit most from being a middle school teacher. Without even being asked specifically about middle school I would always point out the fact that students in middle school need guidance and assurance from their teachers, and I would like to be that teacher. Students at the middle school age are going through dramatic physical and mental changes. Students at this age are seeing the world from a different perspective. Kids are taking on an interest in others that used to have “cooties”, their bodies are developing, and most importantly school is going to be seen in a different light. Students are going to begin to form their own opinion about school; whether or not they like it, whether or not they will choose to strive for excellence, and it is my job as a teacher to lead them towards the best path for them as individuals. In order to do this, school needs to be made appealing and needs to conform to their educational needs and aspirations. I strongly feel that the middle grades are a vital point in a students education and life. High school may be the place they choose to take honors classes and apply to colleges but middle school is what helps them to determine the beginning of that path.</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 know when I was in middle school it was a confusing time. My friends were telling me to play “footsies” with boys sitting at my table, and I was completely grossed out by it. I took things very personally when a teacher made a comment to me, which reminds me not to center a student out in class because they do not need that kind of attention drawn to them. The only things I vividly remember about middle school wasn’t my actual education but were the changes I experienced physically and socially. Because of this I think that it is important to embrace the changes students are going through in order to keep them focused on their education. Teachers need to be caring and careful with this age group because the students are so fragile. They are no longer little kids anymore, but yet they are barely teenagers. Schools needs to be made into a place that accepts them and is a comfortable environment. As a teacher I want to show my students that I care about them and that I am there for them, so that they feel comfortable. When a teacher reaches a certain relationship with their students it makes it easier to get through to them and understand them both as a person and as a student.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My biggest fear of being a middle school teacher is that my students will grow up too fast before my eyes. I have found out from practicum that they can be innocent at times, and they are just kids, but a lot of them are growing up too fast and it is a very scary thing to me. I think middle school is still an age where students still need to be kids and I feel that this image I have in my head may be shattered when I hear of my students having sex, or worse, getting pregnant. This world is evolving so fast that kids are cutting down on the time that they get to be kids, and everyone says it, it is the best time of your life. But I do know what the real world is like, I’m aware of it, and I will not let my hopes for students to remain innocent cloud my judgement of them. They will be growing up way too fast before my eyes and I will have to accept that and work with it to provide the best education for them that is possibl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